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34pt;margin-top:-9pt;width:201.95pt;height:12.35pt;mso-wrap-style:none;v-text-anchor:middle" type="_x0000_t136">
            <v:path textpathok="t"/>
            <v:textpath on="t" fitshape="t" string="ШКОЛА ПИТАНИ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b/>
          <w:b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07010</wp:posOffset>
                </wp:positionV>
                <wp:extent cx="5486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6.3pt" to="431.95pt,-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sz w:val="22"/>
        </w:rPr>
        <w:t>ЗАНЯТИЕ №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-274955</wp:posOffset>
                </wp:positionV>
                <wp:extent cx="1685925" cy="899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808355"/>
                                  <wp:effectExtent l="0" t="0" r="0" b="0"/>
                                  <wp:docPr id="4" name="VEGBASK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EGBASK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0.85pt;mso-wrap-distance-left:9.05pt;mso-wrap-distance-right:9.05pt;mso-wrap-distance-top:0pt;mso-wrap-distance-bottom:0pt;margin-top:-21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808355"/>
                            <wp:effectExtent l="0" t="0" r="0" b="0"/>
                            <wp:docPr id="5" name="VEGBASK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VEGBASK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  <w:t>Сахар</w:t>
      </w:r>
    </w:p>
    <w:p>
      <w:pPr>
        <w:pStyle w:val="TextBody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«Положите на сердце ваше все слова, 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>которые объявил вам сегодня».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>(Втор. 32:46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«Потому что они жизнь для того,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кто нашёл их, и здравие для всего тело его»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(Притч. 4:22)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ind w:right="383" w:hanging="0"/>
        <w:rPr>
          <w:sz w:val="20"/>
          <w:u w:val="single"/>
        </w:rPr>
      </w:pPr>
      <w:r>
        <w:rPr>
          <w:sz w:val="20"/>
          <w:u w:val="single"/>
        </w:rPr>
        <w:t>Дух пророчества:</w:t>
      </w:r>
    </w:p>
    <w:p>
      <w:pPr>
        <w:pStyle w:val="TextBody"/>
        <w:ind w:right="38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numPr>
          <w:ilvl w:val="0"/>
          <w:numId w:val="2"/>
        </w:numPr>
        <w:ind w:left="360" w:right="383" w:hanging="360"/>
        <w:rPr>
          <w:sz w:val="20"/>
        </w:rPr>
      </w:pPr>
      <w:r>
        <w:rPr>
          <w:sz w:val="20"/>
        </w:rPr>
        <w:t>«Некоторые продукты, такие как белый сахар, мёд, молоко и фруктовый сок – содержат в высокой концентрации простые сахара. Эти формы простого сахара могут быть классифицированы, как незащищённый простой сахар, потому что они не связаны с натуральной клетчаткой. Для каждого вида простых сахаров уровень абсорбции (всасывания) в организм индивидуален и потому они вызывают различное повышение уровня глюкозы в крови… Свежие и сухие фрукты так же содержат простой сахар, но эти продукты в большом количестве снабжены клетчаткой, витаминами и минеральными солями. Клетчатка помогает сохранить организм от некоторых нежелательных эффектов воздействия простого сахара путём медленного снижения уровня абсорбции».</w:t>
      </w:r>
    </w:p>
    <w:p>
      <w:pPr>
        <w:pStyle w:val="TextBody"/>
        <w:ind w:left="5664" w:right="383" w:firstLine="708"/>
        <w:rPr>
          <w:sz w:val="20"/>
        </w:rPr>
      </w:pPr>
      <w:r>
        <w:rPr>
          <w:sz w:val="20"/>
        </w:rPr>
        <w:t>(«Советы о здоровой пище»)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360" w:right="383" w:hanging="360"/>
        <w:rPr>
          <w:sz w:val="20"/>
        </w:rPr>
      </w:pPr>
      <w:r>
        <w:rPr>
          <w:sz w:val="20"/>
        </w:rPr>
        <w:t>«Обыкновенно в пище используют слишком много сахара. Пирожные, сладкие пудинги, кондитерские изделия, джемы часто являются причиной расстройства желудка. Особенно вредны пудинги и сладкие кремы, в которых главными составными частями являются молоко, яйца и сахар. Следует избегать одновременного употребления молока и сахара в больших количествах».</w:t>
      </w:r>
    </w:p>
    <w:p>
      <w:pPr>
        <w:pStyle w:val="TextBody"/>
        <w:ind w:left="7080" w:right="383" w:hanging="0"/>
        <w:rPr>
          <w:sz w:val="20"/>
        </w:rPr>
      </w:pPr>
      <w:r>
        <w:rPr>
          <w:sz w:val="20"/>
        </w:rPr>
        <w:t>(СЦ, т. 2, стр. 369-370)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360" w:right="383" w:hanging="360"/>
        <w:rPr>
          <w:sz w:val="20"/>
        </w:rPr>
      </w:pPr>
      <w:r>
        <w:rPr>
          <w:sz w:val="20"/>
        </w:rPr>
        <w:t>«Разные сладости и десерты в виде сладких кремов приносят больше вреда, чем пользы. Фрукты, если они доступны, - самая лучшая пища».</w:t>
      </w:r>
    </w:p>
    <w:p>
      <w:pPr>
        <w:pStyle w:val="TextBody"/>
        <w:ind w:left="7080" w:right="383" w:firstLine="708"/>
        <w:rPr>
          <w:sz w:val="20"/>
        </w:rPr>
      </w:pPr>
      <w:r>
        <w:rPr>
          <w:sz w:val="20"/>
        </w:rPr>
        <w:t>(Письмо 91, 1898)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360" w:right="383" w:hanging="360"/>
        <w:rPr>
          <w:sz w:val="20"/>
        </w:rPr>
      </w:pPr>
      <w:r>
        <w:rPr>
          <w:sz w:val="20"/>
        </w:rPr>
        <w:t>«Пусть те, кто выступает за санитарную реформу, делают со своей стороны всё возможное для выполнения её принципов. Пусть они перестанут употреблять в пищу всё вредное для здоровья. Ешьте простую и здоровую пищу. Фрукты -–это замечательная пища, и, главное, они избавляют от необходимости готовить много блюд. Откажитесь от сдобных кондитерских изделий, пирожных, печенья, тортов, сладких десертов и других лакомств, приготовленных с целью искушать аппетит. Ешьте во время одного приёма пищи поменьше блюд, употребляйте их с благодарением».</w:t>
      </w:r>
    </w:p>
    <w:p>
      <w:pPr>
        <w:pStyle w:val="TextBody"/>
        <w:ind w:left="7080" w:right="383" w:hanging="0"/>
        <w:rPr>
          <w:sz w:val="20"/>
        </w:rPr>
      </w:pPr>
      <w:r>
        <w:rPr>
          <w:sz w:val="20"/>
        </w:rPr>
        <w:t>(Письмо 135, 1902)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ind w:right="383" w:hanging="0"/>
        <w:rPr>
          <w:b/>
          <w:b/>
          <w:bCs/>
          <w:sz w:val="20"/>
        </w:rPr>
      </w:pPr>
      <w:r>
        <w:rPr>
          <w:b/>
          <w:bCs/>
          <w:sz w:val="20"/>
        </w:rPr>
        <w:t>САХАР</w:t>
      </w:r>
    </w:p>
    <w:p>
      <w:pPr>
        <w:pStyle w:val="TextBody"/>
        <w:ind w:right="38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ередко мы возмущаемся насчёт высоких цен на сахар; а ведь, к слову сказать, в 13-14 столетиях рабочий должен был поменять весь свой недельный заработок на полкилограмма этого сладкого продукта. И если посмотреть с точки зрения здоровья, то падение цен на сахар – это отрицательное явление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Сахар очень быстро усваивается и быстро поступает в кровь. Но наш организм не приспособлен к таким вот концентрированным, то есть очень насыщенным, густым дозам калорийной пищи, а, как известно, сахар – это сплошные калории. И чем больше сахара, тем больше вероятность, что наш организм будет получать лишние, «пустые», бесполезные калории, не успевая их расходовать. Ведь кроме калорий, в сахаре нет никакой питательной ценности. А мы часто заменяем пищу, которая при равной калорийности могла бы принести больше пользы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сыщение крови сахаром влечёт за собой быстрый подъём энергии – это действие сродни допингу, эдакое взбадривание утомлённого организма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о это ощущение «подъёма» временное, так как наш организм реагирует на эту пищу внезапным выбросом инсулина (гормон поджелудочной железы), который принимает участие в обмене веществ в нашем организме, и его деятельность заключается в том, что он убирает сахар из крови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А при отсутствии клетчатки, которая обеспечивает равномерное всасывание сахара, содержание его в крови падает слишком низко и быстро. К тому же, в крови может оказаться больше инсулина, чем на самом деле нужно. В результате сахар из крови уходит, но повышенный уровень инсулина остаётся, продолжая забирать уже «свой», ранее содержавшийся в крови, сахар (нормальное содержание сахара в крови равно одной чайной ложке). И чувство голода при этом может только усиливаться, а к голоду добавится усталость, слабость, угнетённость; то есть налицо все признаки, так называемой, «сахарной депрессии»: раздражение, потеря способности концентрировать своё внимание, понижение активности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И если снова подкрепиться рафинированной пищей, весь цикл повториться вновь и вновь, и, таким образом, процесс пищеварение проходит весь день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А вместо этого надо попробовать съесть яблоко, морковь, салат из овощей, в конце концов, тарелку каши. К примеру, полстакана изюма содержит всего 4 чайных ложки сахара. Поэтому щепотка изюма, добавляемая в кашу вместо сахара, будет гораздо полезнее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чему именно этот набор продуктов рекомендуется съесть во время приёма пищи? Потому что клетчатка, содержащаяся в этих продуктах, предотвращает быстрое всасывание сахара в кровь. И в результате не будет резких колебаний его уровня в крови; и чувство насыщения продлится гораздо дольше, а энергия сохраниться на длительное время. Поэтому будет очень правильно свою страсть к сладкому утолять фруктами и небольшим количеством мёда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 тому же, чрезмерное употребление сахара способствует нарушению правильного питания, ведёт к ожирению, снижает сопротивляемость организма заболеваниям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Часто сахар называют «белой смертью», потому что он снижает способность организма бороться с микробами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дна белая кровяная клетка (или лейкоцит) может разрушить 14 бактерий, но после того, как человек употребляет в пищу 6 чайных ложек сахара, способность лейкоцита снижается до 10 бактерий, при употреблении 12 чайных ложек – до 6 бактерий, 18 чайных ложек – 2 бактерий, а более 24 чайных ложек (кстати, 1 кусочек торта содержит 24 чайные ложки сахара) – всего лишь одной бактерии. Поэтому белая кровяная клетка бывает парализована съеденным сахаром на несколько часов, кровь становиться густой и сиропообразной. Не встречая препятствий, бактерии вызывают заболевания горла, насморки, ушные боли, расстройства желудка. </w:t>
      </w:r>
    </w:p>
    <w:p>
      <w:pPr>
        <w:pStyle w:val="TextBody"/>
        <w:ind w:right="383" w:hanging="0"/>
        <w:rPr/>
      </w:pPr>
      <w:r>
        <w:rPr>
          <w:sz w:val="20"/>
        </w:rPr>
        <w:t xml:space="preserve">Сахар очень раздражает стенки желудка. </w:t>
      </w:r>
      <w:r>
        <w:rPr>
          <w:sz w:val="20"/>
          <w:u w:val="single"/>
        </w:rPr>
        <w:t>В нём сахар способствует процессу брожения, если встречается там с молоком</w:t>
      </w:r>
      <w:r>
        <w:rPr>
          <w:sz w:val="20"/>
        </w:rPr>
        <w:t>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стати, основное количество потребляемого всеми нами сахара – это «скрытый» сахар. Это, так называемые, сладкие блюда; он содержится в мороженом, пирожных, сладких блюдах, различных пирожках, конфетах, шоколаде, безалкогольных напитках.</w:t>
      </w:r>
    </w:p>
    <w:p>
      <w:pPr>
        <w:pStyle w:val="TextBody"/>
        <w:ind w:right="38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383" w:hanging="0"/>
        <w:rPr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Перечень продуктов, в которых содержится определённое количество сахара: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2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62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укты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сахара в ч. л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Фруктовые напитки, сладкая вода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Торт типа «безе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0 г шокола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0 г подслащённой каш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 сладкая картош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 ст. л. джема (желе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 кусок пирог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 печень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20 г конф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 чашка запеканк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 чашка шоколадного моло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 чашка фруктов в сироп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Да, сладости стимулируют наш организм к деятельности и возбуждают его, но в то же время, чтобы превратить глюкозу в энергию наш организм израсходует много витаминов, минеральных веществ и ферментов (белков), которые необходимы для его нормальной деятельности, в том числе и для деятельности нервной системы. Неочищенные углеводы содержат достаточное количество этих веществ. Очищенные сахара ведут к истощению этих веществ в организме.</w:t>
      </w:r>
    </w:p>
    <w:p>
      <w:pPr>
        <w:pStyle w:val="TextBody"/>
        <w:ind w:right="383" w:hanging="0"/>
        <w:rPr/>
      </w:pPr>
      <w:r>
        <w:rPr>
          <w:sz w:val="20"/>
        </w:rPr>
        <w:t xml:space="preserve">    </w:t>
      </w:r>
      <w:r>
        <w:rPr>
          <w:b/>
          <w:bCs/>
          <w:sz w:val="20"/>
        </w:rPr>
        <w:t>Считается, что безопасный уровень составляет потребление меньше 10 чайных ложек сахара в день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е обманывайтесь научными названиями, такими как глюкоза, фруктоза, лактоза и молокоза. Они часто используются на этикетках вместо слова «сахар», однако, именно это они и значат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Чтобы сократить потребление сахара:</w:t>
      </w:r>
    </w:p>
    <w:p>
      <w:pPr>
        <w:pStyle w:val="TextBody"/>
        <w:numPr>
          <w:ilvl w:val="0"/>
          <w:numId w:val="3"/>
        </w:numPr>
        <w:ind w:left="360" w:right="383" w:hanging="360"/>
        <w:rPr>
          <w:sz w:val="20"/>
        </w:rPr>
      </w:pPr>
      <w:r>
        <w:rPr>
          <w:sz w:val="20"/>
        </w:rPr>
        <w:t>ешьте меньше сладких блюд;</w:t>
      </w:r>
    </w:p>
    <w:p>
      <w:pPr>
        <w:pStyle w:val="TextBody"/>
        <w:numPr>
          <w:ilvl w:val="0"/>
          <w:numId w:val="3"/>
        </w:numPr>
        <w:ind w:left="360" w:right="383" w:hanging="360"/>
        <w:rPr>
          <w:sz w:val="20"/>
        </w:rPr>
      </w:pPr>
      <w:r>
        <w:rPr>
          <w:sz w:val="20"/>
        </w:rPr>
        <w:t>ограничьте количество сахара в десертах двумя чайными ложками на порцию;</w:t>
      </w:r>
    </w:p>
    <w:p>
      <w:pPr>
        <w:pStyle w:val="TextBody"/>
        <w:numPr>
          <w:ilvl w:val="0"/>
          <w:numId w:val="3"/>
        </w:numPr>
        <w:ind w:left="360" w:right="383" w:hanging="360"/>
        <w:rPr>
          <w:sz w:val="20"/>
        </w:rPr>
      </w:pPr>
      <w:r>
        <w:rPr>
          <w:sz w:val="20"/>
        </w:rPr>
        <w:t>ешьте больше фруктов – естественных десертов;</w:t>
      </w:r>
    </w:p>
    <w:p>
      <w:pPr>
        <w:pStyle w:val="TextBody"/>
        <w:numPr>
          <w:ilvl w:val="0"/>
          <w:numId w:val="3"/>
        </w:numPr>
        <w:ind w:left="360" w:right="383" w:hanging="360"/>
        <w:rPr>
          <w:sz w:val="20"/>
        </w:rPr>
      </w:pPr>
      <w:r>
        <w:rPr>
          <w:sz w:val="20"/>
        </w:rPr>
        <w:t>используйте фрукты, законсервированные без сахара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ind w:right="383" w:hanging="0"/>
        <w:rPr>
          <w:b/>
          <w:b/>
          <w:bCs/>
          <w:sz w:val="20"/>
        </w:rPr>
      </w:pPr>
      <w:r>
        <w:rPr>
          <w:b/>
          <w:bCs/>
          <w:sz w:val="20"/>
        </w:rPr>
        <w:t>МЁД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сновные компоненты мёда – глюкоза, фруктоза, вода. Он содержит незначительное количество витаминов и минералов. Эти количества столь малы, что мёд не может рассматриваться как их реальный источник, принимая во внимание огромное количество содержащихся в нём калорий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о если вы диабетик в состоянии инсулинного шока и вам срочно необходима глюкоза, мёд – её наилучший источник. Если вы альпинист на вершине горы, усталый и замёрзший, мёд может мгновенно обеспечить ваш организм энергией и теплом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днако в нормальных обстоятельствах мёд следует использовать в ограниченных количествах. Ниже приведена таблица, дающая сравнение питательности определённого количества мёда с другими продуктами: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3552"/>
        <w:gridCol w:w="1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мёда, (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лор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итательные вещества/ проду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л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Белок / 1 кусок хле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Белок / 14 ор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Железо / 1 кусок хле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Кальций / 1 ст. мо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Тиамин / 1 кусок хле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Рибофлавин / 1 кусок хле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Ниацин / 1 кусок хле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Витамин С / 1 печеная картофе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3" w:hanging="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</w:tbl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ind w:right="383" w:hanging="0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СРАВНЕНИЕ МЁДА И ФРУКТОВ</w:t>
      </w:r>
    </w:p>
    <w:p>
      <w:pPr>
        <w:pStyle w:val="TextBody"/>
        <w:ind w:right="38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ёд состоит примерно из 80% сахара и 15% воды. Фрукты содержат в среднем 12-15% сахара (в основном глюкозы и фруктозы) в различных пропорциях в зависимости от конкретного вида. Их преимущество состоит в том, что в них сахар разбавлен большим количеством воды, клетчатки, белка, минеральных веществ и витаминов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пример, в яблоке содержится 6 г фруктозы. Два яблока обеспечивают такое же количество фруктозы, как одна столовая ложка мёда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тделение фруктозы от клетчатки яблока займёт больше времени, а это – ПРЕИМУЩЕСТВО. Научные исследования указывают, что как раз фруктоза в составе мёда и сахара может быть одной из причин возникновения атеросклероза и сердечно-сосудистых заболеваний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 отличие от сахара и мёда, крахмал не содержит фруктозы, он распадается только на глюкозу. И, возможно, фруктоза повышает уровень триглицеридов в крови. При употреблении сахара или мёда фруктоза может превращаться в печени в глюкозу в результате процесса, оказывающего избыточное воздействие на метаболизм жиров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Имеет ли мёд преимущества? Не известны никакие преимущества мёда над сахаром. Клетки нашего организма и сердце не замечают разницы. Тем не менее, использование мёда вместо сахара может быть предпочтительнее по следующим причинам:</w:t>
      </w:r>
    </w:p>
    <w:p>
      <w:pPr>
        <w:pStyle w:val="TextBody"/>
        <w:numPr>
          <w:ilvl w:val="0"/>
          <w:numId w:val="1"/>
        </w:numPr>
        <w:ind w:left="360" w:right="383" w:hanging="360"/>
        <w:rPr>
          <w:sz w:val="20"/>
        </w:rPr>
      </w:pPr>
      <w:r>
        <w:rPr>
          <w:sz w:val="20"/>
        </w:rPr>
        <w:t>Мёд слаще, так что для достижения того же вкуса можно съесть меньшее количество мёда, чем сахара.</w:t>
      </w:r>
    </w:p>
    <w:p>
      <w:pPr>
        <w:pStyle w:val="TextBody"/>
        <w:numPr>
          <w:ilvl w:val="0"/>
          <w:numId w:val="1"/>
        </w:numPr>
        <w:ind w:left="360" w:right="383" w:hanging="360"/>
        <w:rPr>
          <w:sz w:val="20"/>
        </w:rPr>
      </w:pPr>
      <w:r>
        <w:rPr>
          <w:sz w:val="20"/>
        </w:rPr>
        <w:t>При этом необходимо заметить, что мёд считают причиной возникновения случаев детского ботулизма. Следует избегать добавления мёда в рацион детей в возрасте до 1 года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Итак, не лучше ли перейти на изюм, финики, инжир и другие фрукты? Не надо обманывать самих себя, думая решить проблему, переключаясь на мёд и нерафинированный сахар.</w:t>
      </w:r>
    </w:p>
    <w:p>
      <w:pPr>
        <w:pStyle w:val="TextBody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Как видно из вышесказанного, сахар – крайне не сбалансированный продукт, высококалорийный и мало полезный в остальных отношениях. Другие продукты обеспечивают достаточное количество минеральных солей и витаминов без излишка калорий, содержащихся в сахаре.</w:t>
      </w:r>
    </w:p>
    <w:p>
      <w:pPr>
        <w:pStyle w:val="Normal"/>
        <w:ind w:right="383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И в следующий раз, вместо того, чтобы протянуть руку к покрытым глазурью пончикам, в интересах вашего здоровья возьмите красное сочное яблоко, или какой-нибудь другой натуральный десерт из богатых кладовых природы.</w:t>
      </w:r>
    </w:p>
    <w:p>
      <w:pPr>
        <w:pStyle w:val="Normal"/>
        <w:ind w:right="383" w:hanging="0"/>
        <w:rPr>
          <w:sz w:val="20"/>
        </w:rPr>
      </w:pPr>
      <w:r>
        <w:rPr>
          <w:sz w:val="20"/>
        </w:rPr>
      </w:r>
    </w:p>
    <w:p>
      <w:pPr>
        <w:pStyle w:val="Normal"/>
        <w:ind w:right="383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Физиологические процессы в нашем организме и сахар</w:t>
      </w:r>
    </w:p>
    <w:p>
      <w:pPr>
        <w:pStyle w:val="Normal"/>
        <w:ind w:right="383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Согласно данным д-ра Агата Траша, специалиста по превентивной медицине, потанатома и автора многих книг о здоровье и питании: “Список физических и психических нарушений (расстройств), связанных с потреблением сахара, - огромен. Свободный сахар снижает способность нормального функционирования лейкоцитов, вызывает обострение сердечных болезней, сокращает продолжительность жизни, и способствует развитию алкоголизма, кожных болезней, а так же увеличению размеров печени и почек.” </w:t>
      </w:r>
      <w:r>
        <w:rPr>
          <w:sz w:val="20"/>
          <w:lang w:val="en-US"/>
        </w:rPr>
        <w:t xml:space="preserve">Nutrition for Vegetarians” p.39 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Кроме того, согласно данным, полученным д-ром Дональдом Дэвисом, химиком Калифорнийского Университета, у крыс, которых кормили сахаром и рафинированным кормом, развивалась увеличивающаяся на 50 % потребности потребления сахара и на 18 % - стремление к алкоголю, чем у крыс контрольной группы. 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Рафинированные углеводы и сахар не содержат хром (что важно для функции щитовидной железы), марганец, железо, кобальт, медь, цинк и молебден. </w:t>
      </w:r>
    </w:p>
    <w:p>
      <w:pPr>
        <w:pStyle w:val="Normal"/>
        <w:ind w:right="383" w:hanging="0"/>
        <w:jc w:val="both"/>
        <w:rPr/>
      </w:pPr>
      <w:r>
        <w:rPr>
          <w:sz w:val="20"/>
        </w:rPr>
        <w:t>Это незаменимые микроэлементы необходимые для роста клеток и нормального клеточного обмена (</w:t>
      </w:r>
      <w:r>
        <w:rPr>
          <w:sz w:val="20"/>
          <w:lang w:val="en-US"/>
        </w:rPr>
        <w:t>Ibid</w:t>
      </w:r>
      <w:r>
        <w:rPr>
          <w:sz w:val="20"/>
        </w:rPr>
        <w:t>).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Более того, возникает не только привыкание к чрезмерному потреблению сахара, вызывающее большое желание есть, но это так же мешает возможности контролировать свой аппетит. Исследования показали, что вещества, склоняющие к привыканию, такие как сахар, кофеин, алкоголь, вызываю в организме, который приносит кратковременное удовольствие. К сожалению, имеется соответствующее “правило”, которое часто приводит к раздражительности. депрессии, утомлению и сильному сенсорному “желанию” достичь опять этой “высоты”. </w:t>
      </w:r>
    </w:p>
    <w:p>
      <w:pPr>
        <w:pStyle w:val="Normal"/>
        <w:ind w:right="383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383" w:hanging="0"/>
        <w:jc w:val="both"/>
        <w:rPr/>
      </w:pPr>
      <w:r>
        <w:rPr>
          <w:sz w:val="20"/>
        </w:rPr>
        <w:t>В своей книге “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Hidden</w:t>
      </w:r>
      <w:r>
        <w:rPr>
          <w:sz w:val="20"/>
        </w:rPr>
        <w:t xml:space="preserve"> </w:t>
      </w:r>
      <w:r>
        <w:rPr>
          <w:sz w:val="20"/>
          <w:lang w:val="en-US"/>
        </w:rPr>
        <w:t>Addiction</w:t>
      </w:r>
      <w:r>
        <w:rPr>
          <w:sz w:val="20"/>
        </w:rPr>
        <w:t xml:space="preserve">” (“Скрытое привыкание”) д-р Дженис Келлэр Фелпс  и д-р Алан Е. Нерс обсуждают характеристики привыкания к сахару. Д-р Фелпс основывает свои заключения на клиническом опыте, проведенном на более чем 10 000 индивидуумов, страдающих привыканием к препаратам, которые наблюдались в ее Центре детоксикации, в Сиэтле, Вашингтон. 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Д-р Фелпс говорит, что: “У всех больных были 2 общих момента: привыкание к сахару и, лежащая в основе, депрессия. У них все началось с чрезмерного потребления сахара и развилось до наркотика, который они сами выбрали - больше всего сахар, табак, кофеин, алкоголь, выписанные врачом препараты и лекарства, купленные на улице”. 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>Д-р Кальвин Траш специалист по превентивной медицине и кардиологии, объясняет этот процесс с точки зрения химии головного мозга. Он считает, что когда такие стимулянты, как сахар или кофеин вводятся в организм, то головной мозг стимулируется для выработки гормона известного как гормон АСТН т. е. адренокортикотронный гормон (АКТГ). Этот гормон оказывает стимулирующее действие на надпочечники, которое в свою очередь вызывают гиперсекреции гормонов и висцеральное раздражение (стимуляцию внутренних органов).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Короче говоря, организм искусственно “заряжается”, а затем из него “дренируется” энергия, витамины В, кальций и микроэлементы. Кроме того, вся иммунная система на время “нокаутируется”! Стоит ли этого снижения цен на Сникерсы? 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383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Три бойкота и у Вас “аут”! </w:t>
      </w:r>
    </w:p>
    <w:p>
      <w:pPr>
        <w:pStyle w:val="Normal"/>
        <w:ind w:right="383" w:hanging="0"/>
        <w:jc w:val="both"/>
        <w:rPr/>
      </w:pPr>
      <w:r>
        <w:rPr>
          <w:sz w:val="20"/>
        </w:rPr>
        <w:t xml:space="preserve">здесь представлено то, что открывает сонливым читателям глаза на действительное положение вещей. Простой сахар и рафинированные углеводы (белая мука, лапша, обработанная, лишенная жизнеспособности пища, т. д.) требуют небольшого обмена веществ и быстро включаются в кровоток. Это фаза “подъема”! Но какое за этим следует крушение! </w:t>
      </w:r>
      <w:r>
        <w:rPr>
          <w:b/>
          <w:sz w:val="20"/>
        </w:rPr>
        <w:t>Бойкот 1!</w:t>
      </w:r>
      <w:r>
        <w:rPr>
          <w:sz w:val="20"/>
        </w:rPr>
        <w:t xml:space="preserve"> </w:t>
      </w:r>
    </w:p>
    <w:p>
      <w:pPr>
        <w:pStyle w:val="Normal"/>
        <w:ind w:right="383" w:hanging="0"/>
        <w:jc w:val="both"/>
        <w:rPr/>
      </w:pPr>
      <w:r>
        <w:rPr>
          <w:sz w:val="20"/>
        </w:rPr>
        <w:t xml:space="preserve">Поджелудочная железа - орган, регулирующий то количество инсулина, которое секретируется в кровь - стала “заснувшим стражем” ввиду внезапного прилива сахара. Чувствуя, что ей следует произвести больше работы, чем она в действительности производит, поджелудочная железа секретирует слишком много инсулина. (Инсулин обрабатывает крахмалы и сахар, чтобы поддерживать сахар в крови на одном и том же уровне). </w:t>
      </w:r>
      <w:r>
        <w:rPr>
          <w:b/>
          <w:sz w:val="20"/>
        </w:rPr>
        <w:t xml:space="preserve">Бойкот 2! 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Результатом всей этой химической “борьбы является драматическое снижение уровня сахара в крови (обычно в течение 1 часа); в результате этого появляется чувство вялости (апатии), спутанности сознания и ложного чувства “голода”! </w:t>
      </w:r>
      <w:r>
        <w:rPr>
          <w:b/>
          <w:sz w:val="20"/>
        </w:rPr>
        <w:t>Бойкот 3!</w:t>
      </w:r>
    </w:p>
    <w:p>
      <w:pPr>
        <w:pStyle w:val="Normal"/>
        <w:ind w:right="383" w:hanging="0"/>
        <w:jc w:val="both"/>
        <w:rPr>
          <w:sz w:val="20"/>
        </w:rPr>
      </w:pPr>
      <w:r>
        <w:rPr>
          <w:sz w:val="20"/>
        </w:rPr>
        <w:t xml:space="preserve">Если бы это было возможно, то было бы еще хуже: сахар вызывает увеличение веса тела, не только из-за содержания калорий, но потому что он в действительности, изменяет так же и метаболизм!   </w:t>
      </w:r>
    </w:p>
    <w:p>
      <w:pPr>
        <w:pStyle w:val="Normal"/>
        <w:tabs>
          <w:tab w:val="clear" w:pos="708"/>
          <w:tab w:val="left" w:pos="709" w:leader="none"/>
        </w:tabs>
        <w:ind w:right="383" w:hanging="0"/>
        <w:jc w:val="both"/>
        <w:rPr>
          <w:sz w:val="20"/>
        </w:rPr>
      </w:pPr>
      <w:r>
        <w:rPr>
          <w:sz w:val="20"/>
        </w:rPr>
        <w:t xml:space="preserve">Что же это означает? А означает это следующее: если 2 группы индивидуумов получают совершенно одинаковое количество калорий, но одна группа потребляет эти калории в виде цельного зерна, фруктов, орехов и овощей, то у первой группы, потребляющей сахар, - наблюдается увеличение веса тела, в то время, как во второй группе этого не происходит. Эти данные представлены нам в работах, опубликованных Департаментом Здравоохранения США. </w:t>
      </w:r>
    </w:p>
    <w:p>
      <w:pPr>
        <w:pStyle w:val="Normal"/>
        <w:ind w:right="383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/>
      </w:pPr>
      <w:r>
        <w:rPr>
          <w:b/>
          <w:sz w:val="20"/>
          <w:u w:val="single"/>
        </w:rPr>
        <w:t>Слишком много сахара “бомбардирует” одну “скрытую в траншее” армию!</w:t>
      </w:r>
      <w:r>
        <w:rPr>
          <w:b/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Каково воздействие потребления  сахара на способность лейкоцитов разрушить “бактерии”? Выясняется, что “сахарные бомбы” одерживают победу в войне против лейкоцитов в организме человека. Каким же образом? Это просто. Одна здоровая клетка лейкоцита предназначена для убийства 14-ти, вторгнувшихся “сумок” патогенов, в течении своего жизненного цикла. 6 ч. ложек сахара снижают на 25 % способность лейкоцитов бороться с этими патогенами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12 чайных ложек сахара (менее чем 1 банка содовой) снижают способность “убивать” патогены на 60 %. Лейкоцит в этом случае может разрушить только 5 патогенов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18 чайных ложек сахара (это содержание в теплом сливочном мороженом с фруктами и орехами) ослабляют способность лейкоцита на 85 %. В этом случае лейкоцит может разрушить только 2 вторгнувшиеся в организм бактерии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/>
      </w:pPr>
      <w:r>
        <w:rPr>
          <w:sz w:val="20"/>
        </w:rPr>
        <w:t>24 чайные ложки сахара, содержащиеся в “</w:t>
      </w:r>
      <w:r>
        <w:rPr>
          <w:sz w:val="20"/>
          <w:lang w:val="en-US"/>
        </w:rPr>
        <w:t>sweet</w:t>
      </w:r>
      <w:r>
        <w:rPr>
          <w:sz w:val="20"/>
        </w:rPr>
        <w:t xml:space="preserve"> </w:t>
      </w:r>
      <w:r>
        <w:rPr>
          <w:sz w:val="20"/>
          <w:lang w:val="en-US"/>
        </w:rPr>
        <w:t>times</w:t>
      </w:r>
      <w:r>
        <w:rPr>
          <w:sz w:val="20"/>
        </w:rPr>
        <w:t xml:space="preserve">” уменьшают на 92 % способность лейкоцитов убивать бактерии, делая этим лейкоцит бессильным и т. о. он в состоянии разрушить только одну вторгнувшуюся бактерию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Представьте себе, чему мы подвергаем наши лейкоциты потребляя в день    42 ч. ложки сахара! Ясно, что иммунная система подвергается серьезной опасности в течение 12 часов после каждого такого приема пищи, содержащей сахар. Но как раз к тому времени, когда ослабленные лейкоциты снова обретают свою силу, большинство из нас подвергается снова воздействию “сахарной бомбы”! В действительности, большинство людей съедают что-либо сладкое каждые 2-3 часа, и так в течение всего дня! Действительно, удивительно то, что не происходит большее число преждевременных смертей или изнуряющих заболеваний! Необходимо отметить следующее: когда иммунная система подвергается опасности на 92 %, как в случае индивидуумов, которые потребляют 24 ч. ложки сахара единовременно (1кусок пирога и содовая), то они оперируют на том же уровне в отношении эффективности в борьбе с заболеванием, как и у неконтролируемого диабетика!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Не разрушайте свою защиту!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/>
      </w:pPr>
      <w:r>
        <w:rPr>
          <w:sz w:val="20"/>
        </w:rPr>
        <w:t xml:space="preserve">Именно эта серьезная опасность, которой подвергаются лейкоциты и является причиной того, что у многих американцев наблюдается такой высокий уровень лейкоцитов, считает д-р </w:t>
      </w:r>
      <w:r>
        <w:rPr>
          <w:sz w:val="20"/>
          <w:lang w:val="en-US"/>
        </w:rPr>
        <w:t>Bruce</w:t>
      </w:r>
      <w:r>
        <w:rPr>
          <w:sz w:val="20"/>
        </w:rPr>
        <w:t xml:space="preserve"> </w:t>
      </w:r>
      <w:r>
        <w:rPr>
          <w:sz w:val="20"/>
          <w:lang w:val="en-US"/>
        </w:rPr>
        <w:t>Hyde</w:t>
      </w:r>
      <w:r>
        <w:rPr>
          <w:sz w:val="20"/>
        </w:rPr>
        <w:t xml:space="preserve">! Когда один наш лейкоцит может бороться только с одним патогеном, вместо 14-ти, то организму приходится вырабатывать гораздо больше лейкоцитов в своей попытке бороться с бактериями и патогенами. которые ежедневно вторгаются в наш организм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Это постоянное вырабатывание лейкоцитов вызывает дальнейшее ослабление истинного потенциала организма в борьбе с болезнью, и когда наступает настоящий кризис или происходит травмы при которых необходимы жизненная энергия и критические резервы, то организм просто уже истощен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>Было уже много “пустых выстрелов” и нет уже “настоящей артиллерии”, чтобы справиться с сражением. Человек становится больным и немощным прежде всего благодаря хроническому повреждению иммунной системы.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/>
      </w:pPr>
      <w:r>
        <w:rPr>
          <w:sz w:val="20"/>
        </w:rPr>
        <w:t xml:space="preserve">Согласно научным исследованиям проведенным д-ром </w:t>
      </w:r>
      <w:r>
        <w:rPr>
          <w:sz w:val="20"/>
          <w:lang w:val="en-US"/>
        </w:rPr>
        <w:t>John</w:t>
      </w:r>
      <w:r>
        <w:rPr>
          <w:sz w:val="20"/>
        </w:rPr>
        <w:t xml:space="preserve"> </w:t>
      </w:r>
      <w:r>
        <w:rPr>
          <w:sz w:val="20"/>
          <w:lang w:val="en-US"/>
        </w:rPr>
        <w:t>Yudkin</w:t>
      </w:r>
      <w:r>
        <w:rPr>
          <w:sz w:val="20"/>
        </w:rPr>
        <w:t xml:space="preserve"> сахар вовлечен в процесс развития ожирения, диабета, гиперинсулинизма, высокого кровяного давления, язв двенадцатиперстной кишки, жировой инфильтрации печени, атеросклероза. определенных форм рака, ишемической болезни сердца и болезни сосудов, кариозного распада, подагры, дерматита и уменьшения продолжительности жизни. Более того, “Сахар вызывает раздражение слизистых оболочек и стимулирует выделение желудочного сока. У людей потребляющих рафинированные продукты питания, часто в желчном пузыре образуются камни, состоящие из холестерина; этого совершенно не наблюдалось у первобытных племен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/>
      </w:pPr>
      <w:r>
        <w:rPr>
          <w:sz w:val="20"/>
        </w:rPr>
        <w:t xml:space="preserve">Подобным же образом, случаи аппендицита почти неизвестны там, где не едят рафинированную пищу. В маленькой конфетке содержится такое же количество сахара, как и в трех фунтах яблок.” </w:t>
      </w:r>
      <w:r>
        <w:rPr>
          <w:sz w:val="20"/>
          <w:lang w:val="en-US"/>
        </w:rPr>
        <w:t xml:space="preserve">(Nutrition for Vegetarians Drs Calvin &amp; Agatha Thrash, p.41.) 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Пожалуйста, без симулянтов!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/>
      </w:pPr>
      <w:r>
        <w:rPr>
          <w:sz w:val="20"/>
        </w:rPr>
        <w:t xml:space="preserve">Это приводит нас к обсуждению вопроса об искусственных пищевых подсластителях. Безопасны ли они? Было показано, что если беременные крысы едят </w:t>
      </w:r>
      <w:r>
        <w:rPr>
          <w:sz w:val="20"/>
          <w:lang w:val="en-US"/>
        </w:rPr>
        <w:t>Cyclamate</w:t>
      </w:r>
      <w:r>
        <w:rPr>
          <w:sz w:val="20"/>
        </w:rPr>
        <w:t xml:space="preserve">, то это вызывает развитие врожденных дефектов (пороки развития). С этим так же связаны рак и бесплодие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/>
      </w:pPr>
      <w:r>
        <w:rPr>
          <w:sz w:val="20"/>
        </w:rPr>
        <w:t xml:space="preserve">Потребление сахарина связано с опухолями мочевого пузыря, а </w:t>
      </w:r>
      <w:r>
        <w:rPr>
          <w:sz w:val="20"/>
          <w:lang w:val="en-US"/>
        </w:rPr>
        <w:t>Nutrasweet</w:t>
      </w:r>
      <w:r>
        <w:rPr>
          <w:sz w:val="20"/>
        </w:rPr>
        <w:t xml:space="preserve">, образующиеся с древесным спиртом в равной степени подозрителен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b/>
          <w:b/>
          <w:sz w:val="20"/>
        </w:rPr>
      </w:pPr>
      <w:r>
        <w:rPr>
          <w:b/>
          <w:sz w:val="20"/>
        </w:rPr>
        <w:t xml:space="preserve">Натуральные “хорошие” сладости для меня. Спасибо!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Когда мы избавимся от всего этого? Если Вы не шотландец и предпочитаете съедать Вашу овсяную кашу с блюдцем соли (что, действительно, вкусно), то горячая каша может показаться Вам слишком обыкновенной, чтобы показаться Вам аппетитной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Почему не попытаться попробовать какие-нибудь естественные пищевые подсластители? Горячую кашу можно “подсластить” бананами, финиками, изюмом и свежими или замороженными фруктами. Или же попробуйте не подслащенное яблочное пюре или же ломтики фруктов в сандвичах - вместо джемов или желе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Потребуется немного времени для вкусовых ощущений, чтобы привыкнуть к естественно сладкой пище. Давайте смотреть в лицо фактам - наши вкусы следует изменить доведя их до нормальных уровней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Я никогда не забуду тот опыт, который я получил при наблюдении одной семьи, члены которой страдали от повышенного веса. Я пытался показать им преимущества отказа от потребления сахара, либо от уменьшения количества его потребления. Они каждый день потребляли в различном виде большие количества сахара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Я решил приготовить мои любимые оладьи из бананов-фиников-орехов, чтобы соблазнить из изменить свои вкусовые привычки. У меня было чувство, что это угощение не покажется им очень сладким, принимая во внимание их привычки, поэтому я добавил в два раза больше фиников и даже немного меда (что мы иногда делаем), чтобы действительно подсластить для них мои оладьи. 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>(Мед содержит некоторые питательные вещества и поступает в систему не так быстро, как иные виды сахара (См. Притчи 25:27).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>Через некоторое время я спросил эту милую мать, как ей понравились оладьи. Она сказала, что они были очень вкусные, но детям не понравились, т.к. были не очень сладкими! Я был просто удивлен!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>Апостол Павел признавал эти принципы и воскликнул с удивлением, обращаясь к Коринфянам: “Не знаете ли, что тела ваши суть храм живущего в вас Святого Духа, Которого имеете вы от Бога, и вы не свои? Ибо вы куплены дорогою ценою. Посему прославляйте Бога и в телах ваших и в душах ваших, которые суть Божьи” (1-е Коринфянам 6:19-20).</w:t>
      </w:r>
    </w:p>
    <w:p>
      <w:pPr>
        <w:pStyle w:val="Normal"/>
        <w:tabs>
          <w:tab w:val="clear" w:pos="708"/>
          <w:tab w:val="left" w:pos="1985" w:leader="none"/>
        </w:tabs>
        <w:ind w:right="383" w:firstLine="142"/>
        <w:jc w:val="both"/>
        <w:rPr>
          <w:sz w:val="20"/>
        </w:rPr>
      </w:pPr>
      <w:r>
        <w:rPr>
          <w:sz w:val="20"/>
        </w:rPr>
        <w:t xml:space="preserve">Есть матери, которые были удивлены и глубоко опечалены своими отпрысками, которые стали взрослыми, только для того, чтобы разрушить себя привычной к потреблению крепких напитков и запрещенных наркотиков. В день суда многие обнаружат, что их ежедневные пищевые привычки в их ранние годы, играли значительную роль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8"/>
          <w:tab w:val="left" w:pos="1985" w:leader="none"/>
        </w:tabs>
        <w:ind w:left="1134" w:right="383" w:firstLine="426"/>
        <w:jc w:val="both"/>
        <w:rPr/>
      </w:pPr>
      <w:r>
        <w:rPr>
          <w:i/>
          <w:sz w:val="20"/>
        </w:rPr>
        <w:t xml:space="preserve">Очень интересное исследование было проведено в тюрьме в </w:t>
      </w:r>
      <w:r>
        <w:rPr>
          <w:i/>
          <w:sz w:val="20"/>
          <w:lang w:val="en-US"/>
        </w:rPr>
        <w:t>Tappahanock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VA</w:t>
      </w:r>
      <w:r>
        <w:rPr>
          <w:i/>
          <w:sz w:val="20"/>
        </w:rPr>
        <w:t>. Обратив внимание на огромное увеличение преступности в его тюрьме, начальник тюрьмы дал распоряжение запретить в тюрьме потребление всех продуктов и питья содержащих сахар. Каков же был результат? После “запрета” на потребление сахара, в скором времени, начальник тюрьмы рапортовал об уменьшении на  82 % случаев нападений, на 65 % уменьшении случаев отказа заключенными выполнять приказания. Излишне говорить о том, что сахар стал тем, “уголовным преступником”, который никогда больше не попадал в эту тюрьму!”</w:t>
      </w:r>
    </w:p>
    <w:p>
      <w:pPr>
        <w:pStyle w:val="Normal"/>
        <w:ind w:right="383" w:hanging="0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4"/>
      <w:type w:val="nextPage"/>
      <w:pgSz w:w="11906" w:h="16838"/>
      <w:pgMar w:left="1417" w:right="74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55:00Z</dcterms:created>
  <dc:creator>VAN</dc:creator>
  <dc:description/>
  <dc:language>en-US</dc:language>
  <cp:lastModifiedBy>VAN</cp:lastModifiedBy>
  <cp:lastPrinted>2002-01-10T14:55:00Z</cp:lastPrinted>
  <dcterms:modified xsi:type="dcterms:W3CDTF">2002-09-04T06:06:00Z</dcterms:modified>
  <cp:revision>8</cp:revision>
  <dc:subject/>
  <dc:title>ЗАНЯТИЕ №12</dc:title>
</cp:coreProperties>
</file>